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38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онспект урока по окружающему миру</w:t>
      </w:r>
    </w:p>
    <w:p>
      <w:pPr>
        <w:pStyle w:val="Normal"/>
        <w:keepNext w:val="true"/>
        <w:tabs>
          <w:tab w:val="clear" w:pos="708"/>
          <w:tab w:val="left" w:pos="385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тема «Планеты солнечной системы».</w:t>
      </w:r>
    </w:p>
    <w:p>
      <w:pPr>
        <w:pStyle w:val="Normal"/>
        <w:keepNext w:val="true"/>
        <w:tabs>
          <w:tab w:val="clear" w:pos="708"/>
          <w:tab w:val="left" w:pos="38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4 класс, программа «Школа России»)</w:t>
      </w:r>
    </w:p>
    <w:p>
      <w:pPr>
        <w:pStyle w:val="Normal"/>
        <w:keepNext w:val="true"/>
        <w:tabs>
          <w:tab w:val="clear" w:pos="708"/>
          <w:tab w:val="left" w:pos="38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Лебедева Лариса Геннадьевн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: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знакомить учащихся с планетами Солнечной системы, сформировать представление о них и о том, отчего на Земле сменяются день, ночь, времена год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вать познавательный интерес, умение наблюдать, анализировать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о р у д о в а н и 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хема «Сравнительная величина Солнца и планет»; рисунки и фотографии «Планеты Солнечной системы»; глобус; схемы «Смена дня и ночи», «Смена времен года» в презентации, бортовые журнал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рганизационный момент. Сообщение темы и целей урока.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юные астрономы! Сегодня мы отправляемся в космическое путешествие на планеты Солнечной системы. Откройте свои бортовые журналы. Посмотрите маршрут нашего путешествия.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повторение изученного, проверка домашнего задания.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остановка на планетах Солнечной системы.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отдых, выход в открытый космос.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практическая работа «Отчего на Земле сменяются день, ночь, времена года?».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 возвращение на Землю. Итог урока. Домашнее задание.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отправляемся в путь, чтобы раскрыть секреты планет Солнечной системы и узнать, отчего на Земле сменяются день и ночь, времена года. А для этого нам нужны хорошие знания, ум и смекалка, умение наблюдать, анализировать и, конечно, быть дисциплинированны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5305" cy="10191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Проверка домашнего зад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Итак, первое испытание. Нам предстоит разгадать название нашего космического корабля. Для этого необходимо решить кроссворд. Название корабля сможем прочитать по вертикал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49855" cy="117094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к кроссворду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бесное тело, видимое простым глазом, в форме светящейся точки на небе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ециалист по астроном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бесное тело, движущееся вокруг планет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ука о небесных телах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лижайшая от Земли звезд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бесное тело, имеющее вид туманного светящегося пятна и световой полосы в форме хвост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>Будьте внимательны! Чтобы запустить в работу главный компьютер корабля, необходимо ввести пароль. Слушайте каждое мое высказывание и отвечайте: «Верно» или «Неверно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– это одна из планет Солнечной систем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Солнце – ближайшая к нам звезда, раскаленный газовый ша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асса Земли в 330 тысяч раз больше массы Солнц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емля движется вокруг Солнц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пециалистов, изучающих астрономию, называют астронавта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уна – планета Солнечной систем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омпьютер к работе готов. Вперед, к загадочным и далеким планетам Солнечной системы!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Работа над темой «Планеты Солнечной системы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Итак, мы взлетели и сейчас находимся в космическом пространстве. Давайте посмотрим, как выглядит наша планета из космо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чему космонавты называют Землю голубой планетой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а, но она еще имеет воздушную оболочку, атмосферу, и эта оболочка придает планете голубизну. Посмотрите на плакат «Планеты Солнечной системы». Что вы можете сказать о планете Земля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Земля – третья планета от Солнца. Соседями Земли являются Марс и Венера. По размеру это небольшая планета. Земля имеет естественный спутник, который называется Луна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Земля уникальна. Это единственная планета Солнечной системы, а может, и всей Вселенной, где имеется жизнь. Земля расположена именно там, где надо. Если бы Земля была ближе к Солнцу, на ней стояла бы сильная жара. Если бы она находилась дальше от Солнца, на ней было бы чересчур холодно. А от сильной жары и сильного холода погибло бы все живо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чему Землю называют «планета-сад?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отому что на ней растут растения. И еще потому, что на Земле есть жизнь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Давайте поближе познакомимся с другими планета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нее подготовленные ученики рассказывают о планетах. Учитель демонстрирует рисунки и фотографии с изображением планет, схему «Сравнительная величина Солнца и планет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ркурий</w:t>
      </w:r>
      <w:r>
        <w:rPr>
          <w:rFonts w:cs="Times New Roman" w:ascii="Times New Roman" w:hAnsi="Times New Roman"/>
          <w:sz w:val="24"/>
          <w:szCs w:val="24"/>
        </w:rPr>
        <w:t xml:space="preserve"> – первая планета от Солнц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ланета находится ближе всех к Солнцу, и днем на Меркурии жарче, чем в любой точке Земли примерно в семь раз. Зато ночью там становится очень холодно, ниже нуля – у Меркурия нет атмосферы, и тепло там не сохраняется. Меркурий – самая маленькая из «внутренних планет». Она  вращается вокруг Солнца гораздо быстрее, чем все другие планеты. Недаром его назвали в честь покровителя путешественников и вестника богов в римской мифологии. Поверхность каменистая и пустынна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енера</w:t>
      </w:r>
      <w:r>
        <w:rPr>
          <w:rFonts w:cs="Times New Roman" w:ascii="Times New Roman" w:hAnsi="Times New Roman"/>
          <w:sz w:val="24"/>
          <w:szCs w:val="24"/>
        </w:rPr>
        <w:t xml:space="preserve"> – вторая планета от Солнц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воим размерам Венера схожа с Землей, а ее поверхность покрывают горы и пустыни. Атмосфера Венеры почти целиком состоит из ядовитого углекислого газа и отличается большой плотностью, что помогает удерживать тепло, а потому на Венере постоянно высокая температура. Венера – самая яркая из девяти планет Солнечной системы и вращается она не так, как остальные планеты, а наоборот: Солнце на Венере всходит на западе и заходит на востоке. Планета Венера носит имя богини красот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рс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с похож на Землю больше, чем любая другая планета Солнечной системы. Его поверхность представляет собой коричневатую пустыню с кратерами и расселинами, напоминающими безводные каналы. Есть на Марсе и горы, причем некоторые из них выше, чем наш Эверест. Названа планета Марс в честь римского бога войны – за свой красный цвет, напоминающий цвет крови. Поверхность планеты содержит большое количество железа, которое, окисляясь, дает красный цвет. У планеты Марс два спутника – Фобос и Деймос (что в переводе означает Страх и Ужас – так звали сыновей бога войны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>Мы с вами познакомились с четырьмя планетами, включая Землю, их называют каменными планетами или планетами земной групп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их названия в бортовой журнал: Меркурий, Венера, Земля, Марс – каменные планеты. Итак, продолжим наше знакомство с планетами Солнечной систем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игант Юпите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питер – самая большая планета Солнечной системы. Он так велик, что внутри него могли бы уместиться остальные восемь планет. У Юпитера небольшое твердое ядро, окруженное бурлящей массой жидкого водорода. Юпитер очень быстро вращается вокруг своей оси, из-за чего его средняя часть как бы выпячивается и планета напоминает приплюснутый шар. Планета названа в честь самого главного римского бога Юпитера. Юпитер имеет цветастую атмосферу и 16 спутников, в атмосфере Юпитера постоянно бушуют мощные ураган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атурн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урн – вторая по величине планета Солнечной системы, его легко узнать по окружающим его красивым светящимся кольцам, состоящим из миллиардов твердых частичек (лед и камень). Сатурн состоит из водорода и гелия и является наименее плотной из всех девяти планет Солнечной системы. Как это ни удивительно, Сатурн вполне мог бы плавать, если бы существовал такой большой океан, в который его можно было бы опустить. Планета Сатурн названа в честь римского бога земледел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ран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н был впервые замечен в 1781 году астрономом-любителем Вильямом Гершелем. От солнца он удален на расстояние 2 миллиардов 735 миллионов километров, и поэтому там очень холодно. Уран в основном состоит из гелия и водорода, а содержащийся в его атмосфере газ метан придает ему зеленый цве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птун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тун очень похож на Уран, только размером поменьше. От Нептуна до Солнца 4 миллиарда 345 миллионов километров, поэтому там стоят лютые морозы. Температура на поверхности Нептуна – минус 200 градусов. Планета Нептун носит имя римского бога море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Мы познакомились с основными планетами Солнечной системы. Их называют газовыми из-за их состава. Запишите в бортовой журнал их названия. Подчеркните одной чертой название самой большой планеты, а двумя – самой маленькой: </w:t>
      </w:r>
      <w:r>
        <w:rPr>
          <w:rFonts w:cs="Times New Roman" w:ascii="Times New Roman" w:hAnsi="Times New Roman"/>
          <w:sz w:val="24"/>
          <w:szCs w:val="24"/>
          <w:u w:val="single"/>
        </w:rPr>
        <w:t>Юпитер</w:t>
      </w:r>
      <w:r>
        <w:rPr>
          <w:rFonts w:cs="Times New Roman" w:ascii="Times New Roman" w:hAnsi="Times New Roman"/>
          <w:sz w:val="24"/>
          <w:szCs w:val="24"/>
        </w:rPr>
        <w:t xml:space="preserve">, Сатурн, Уран, Нептун,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Мерку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0" cy="167703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Мы с вами много узнали о планетах Солнечной системы. Назовите их сходства и различия.</w:t>
      </w:r>
    </w:p>
    <w:p>
      <w:pPr>
        <w:pStyle w:val="Normal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Все планеты вращаются вокруг Солнца. Планеты имеют форму шара. Они различаются по величине и находятся на разном расстоянии от Солнца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ИЗМИНУТК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Практическая работа «Отчего на Земле сменяются день, ночь, времена года?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Мы вернулись на борт нашего космического корабля. Нам необходимо ответить на вопрос «Отчего на Земле сменяются день, ночь, времена года?». В этом нам поможет разобраться прибор «теллурий». Рассмотрите прибор. Большой желтый шар – это Солнце. А глобус – наша Земл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мотрим прибор в работе. Что делает Земля? (просмотр видео фильма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Земля вращается вокруг Солнца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Что вы еще заметили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Земля вращается еще вокруг своей оси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Как освещается Земля Солнцем? Одинаково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Солнце освещает сначала одну ее часть, а затем другую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Как вы думаете, что бывает в той части Земли, которая освещена Солнцем? И что бывает в той части земного шара, куда не попадают солнечные лучи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В той части Земли, которая освещена Солнцем, будет день. А в другой части Земли, куда не попадают солнечные лучи, будет ночь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Посмотрите на верхний рисунок в учебнике на с. 12. Что вы можете сказать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 рисунке показано, что Земля вращается вокруг своей оси и на освещенной части – день, а на неосвещенной – ночь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78355" cy="108966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Один оборот вокруг своей оси Земля делает за 23 часа 56 минут, то есть за сутки. Значит, смена дня и ночи происходит из-за вращения Земли вокруг своей ос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емля вращается еще и вокруг Солнца. Что же происходит на Земле? Что мы наблюдаем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Земная ось наклонена, поэтому одна часть земного шара находится ближе к Солнцу, а другая часть – дальше. При  вращении Земли вокруг Солнца наклон земной оси не изменяется, поэтому в разное время разные части земного шара находятся ближе к Солнцу и дальше от него. На земном шаре в той части, которая ближе к Солнцу, будет теплее, значит, это будет лето. А в той части, которая дальше от Солнца, холоднее, поэтому там будет зима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Один оборот вокруг Солнца Земля делает за 365 суток, или за год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12010" cy="98933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мы открыли тайну смены дня и ночи, времен года. Запишите вывод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29460" cy="92329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Итог урок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ение оценок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читают вывод на с. 15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машнее задани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9–15. Ответы на вопросы «Проверь себя»; выполнить задания 1, 2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по схем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1035" cy="108521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ите планеты Солнечной систем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ите самую большую и самую маленькую планеты Солнечной систем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те размеры планеты Земля с другими планета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ы можете сказать о размерах Солнца по отношению к планетам Солнечной системы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ите первую и последнюю планету от Солнца.</w:t>
      </w:r>
    </w:p>
    <w:p>
      <w:pPr>
        <w:pStyle w:val="Normal"/>
        <w:spacing w:before="0" w:after="20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2:08:00Z</dcterms:created>
  <dc:creator>1</dc:creator>
  <dc:description/>
  <cp:keywords/>
  <dc:language>en-US</dc:language>
  <cp:lastModifiedBy>Фоминская школа</cp:lastModifiedBy>
  <dcterms:modified xsi:type="dcterms:W3CDTF">2021-09-24T05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6010000000000010243100207f6000400038000</vt:lpwstr>
  </property>
</Properties>
</file>